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3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5-202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3</w:t>
      </w:r>
      <w:r>
        <w:rPr/>
        <w:t>:/gm. Dębowa Kłoda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96L;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/dr.woj.1638L/Kodeniec-Uh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+567- 26+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567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czyn-Żmiarki-Stępków-Makoszka-Nowa Jedl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18+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78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6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nin-Białka-Jedlanka Podleśna-dr.pow.1566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6+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2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-(ul. Mickiewicza,ul.Witosa)-Stęp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+420 -  6+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3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łoka-Dębowa Kł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5+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4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ielów-Bednarz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3+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łoka – Wyryki-Adamp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15+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09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4:00Z</dcterms:created>
  <dc:creator>Roman Kopec</dc:creator>
  <dc:description/>
  <cp:keywords/>
  <dc:language>en-US</dc:language>
  <cp:lastModifiedBy>Agnieszka Zielińska</cp:lastModifiedBy>
  <dcterms:modified xsi:type="dcterms:W3CDTF">2025-09-09T09:04:00Z</dcterms:modified>
  <cp:revision>2</cp:revision>
  <dc:subject/>
  <dc:title/>
</cp:coreProperties>
</file>